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 данной презентации рассказывается о жизни и творчестве великого русского поэта Александра Сергеевича Пушкина. Эту презентацию можно использовать и на внеклассных мероприятиях, и на уроках, посвященных творчеству А.С.Пушкин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42:00Z</dcterms:created>
  <dc:creator>Admin</dc:creator>
  <dc:description/>
  <cp:keywords/>
  <dc:language>en-US</dc:language>
  <cp:lastModifiedBy>Admin</cp:lastModifiedBy>
  <dcterms:modified xsi:type="dcterms:W3CDTF">2009-08-18T12:44:00Z</dcterms:modified>
  <cp:revision>1</cp:revision>
  <dc:subject/>
  <dc:title>В данной презентации рассказывается о жизни и творчестве великого русского поэта Александра Сергеевича Пушкина</dc:title>
</cp:coreProperties>
</file>